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C Meeting Summary She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Grade – Social Studies (Ancient Histor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MS Nor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/10/13-3/14/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is week we discussed …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on Monday we would be using Friday’s lesson plan that focused on the introduction of Greek City-States and characteristics of Greek City-States. (This will be used on Tuesday due to having a snow day.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on Tuesday we will all continue to focus on Greek City-States by using the following materials: Greek City-State Activity Sheet, Greek Government Power Point, Who Rules? Packet and a wrap up situation government activit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on Wednesday we finish our introduction to the characteristics of a Greek City-State by having the students complete examining secondary videos and completing an in class writing assignmen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on Thursday we would start examining Athens by having students complete the Democracy in Athens activity sheet, examining a video on Athens, textbook activity, and vocabulary instruc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 made the following decisions …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ork together to develop effective and interactive lessons that provide the most effective learning of our stude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 need …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e collaborating and gathering resources for the Ancient Greek Unit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9:07:00Z</dcterms:created>
  <dc:creator>Heidi J Minnier</dc:creator>
  <dc:description/>
  <dc:language>en-US</dc:language>
  <cp:lastModifiedBy>Tom and Melissa</cp:lastModifiedBy>
  <cp:lastPrinted>2011-08-25T10:26:00Z</cp:lastPrinted>
  <dcterms:modified xsi:type="dcterms:W3CDTF">2013-03-25T19:07:00Z</dcterms:modified>
  <cp:revision>2</cp:revision>
  <dc:subject/>
  <dc:title/>
</cp:coreProperties>
</file>